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Procedimen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umentar Espaço em Disco - CENTOS</w:t>
      </w:r>
    </w:p>
    <w:p>
      <w:pPr>
        <w:pStyle w:val="TextBody"/>
        <w:ind w:left="779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55270</wp:posOffset>
                </wp:positionH>
                <wp:positionV relativeFrom="margin">
                  <wp:posOffset>1344930</wp:posOffset>
                </wp:positionV>
                <wp:extent cx="6325870" cy="10356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035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O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a) Considera-se que o servidor está usand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V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ogical Volume Mana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b) É requisito obrigatório ter alguns Megas disponível n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olume Grou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 Mínimo 20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) Este tutorial foi adaptado da leitura de várias fontes, elas estarão listadas no fi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70ad47" stroked="t" o:allowincell="f" style="position:absolute;margin-left:-20.1pt;margin-top:105.9pt;width:498.05pt;height:81.5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OB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a) Considera-se que o servidor está usand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V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ogical Volume Mana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b) É requisito obrigatório ter alguns Megas disponível n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olume Grou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 Mínimo 20 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) Este tutorial foi adaptado da leitura de várias fontes, elas estarão listadas no final.</w:t>
                      </w:r>
                    </w:p>
                  </w:txbxContent>
                </v:textbox>
                <v:fill o:detectmouseclick="t" type="solid" color2="#8f52b8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Em: 22/12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teir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mentar o espaço do disco nas propriedades da máquina virtual no Xen</w:t>
      </w:r>
    </w:p>
    <w:p>
      <w:pPr>
        <w:pStyle w:val="Normal"/>
        <w:numPr>
          <w:ilvl w:val="0"/>
          <w:numId w:val="4"/>
        </w:numPr>
        <w:rPr/>
      </w:pPr>
      <w:r>
        <w:rPr/>
        <w:t>Usar o Gparted via boot para redimensionar a partição, após ligue o servidor normalmente</w:t>
      </w:r>
    </w:p>
    <w:p>
      <w:pPr>
        <w:pStyle w:val="Normal"/>
        <w:numPr>
          <w:ilvl w:val="0"/>
          <w:numId w:val="4"/>
        </w:numPr>
        <w:rPr/>
      </w:pPr>
      <w:r>
        <w:rPr/>
        <w:t>Redimensionar o PV (</w:t>
      </w:r>
      <w:r>
        <w:rPr>
          <w:i/>
        </w:rPr>
        <w:t>Physical Volume</w:t>
      </w:r>
      <w:r>
        <w:rPr/>
        <w:t xml:space="preserve">) com o comando </w:t>
      </w:r>
      <w:r>
        <w:rPr>
          <w:b/>
          <w:i/>
        </w:rPr>
        <w:t>lvm pvresize /dev/xvda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 xml:space="preserve">Redimensionar o LV (Logical Volume) e o VG </w:t>
      </w:r>
      <w:r>
        <w:rPr/>
        <w:t>(</w:t>
      </w:r>
      <w:r>
        <w:rPr>
          <w:i/>
        </w:rPr>
        <w:t>Volume Group</w:t>
      </w:r>
      <w:r>
        <w:rPr/>
        <w:t xml:space="preserve">) </w:t>
      </w:r>
      <w:r>
        <w:rPr>
          <w:i/>
        </w:rPr>
        <w:t xml:space="preserve">com o comando </w:t>
      </w: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Tudo Pron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so a pass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Desligue o Servidor e Redimensione o espaço do HD via propriedades do Xen. (Preencha o campo Size com o total de espaço que deseja expandir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622935</wp:posOffset>
                </wp:positionV>
                <wp:extent cx="14859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49.0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1295</wp:posOffset>
                </wp:positionH>
                <wp:positionV relativeFrom="paragraph">
                  <wp:posOffset>603885</wp:posOffset>
                </wp:positionV>
                <wp:extent cx="14859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47.5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2095</wp:posOffset>
                </wp:positionH>
                <wp:positionV relativeFrom="paragraph">
                  <wp:posOffset>3070860</wp:posOffset>
                </wp:positionV>
                <wp:extent cx="5429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241.8pt;width:42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75pt;margin-top:498.5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54.5pt;margin-top:488.7pt;width:4.65pt;height:9.2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29.95pt;margin-top:683.65pt;width:6.4pt;height:9.2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3439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ê boot na máquina com o Gparted e estenda o volum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770</wp:posOffset>
                </wp:positionH>
                <wp:positionV relativeFrom="paragraph">
                  <wp:posOffset>177165</wp:posOffset>
                </wp:positionV>
                <wp:extent cx="6115685" cy="407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4074840"/>
                          <a:chOff x="0" y="0"/>
                          <a:chExt cx="611568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56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7800" y="1001520"/>
                            <a:ext cx="73980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85560"/>
                            <a:ext cx="8496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526040"/>
                            <a:ext cx="37980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3187800"/>
                            <a:ext cx="135504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0680" y="30700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47456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564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748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3.95pt;width:481.55pt;height:320.85pt" coordorigin="-302,279" coordsize="9631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2;top:279;width:9630;height:64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2734;top:1856;width:1164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211;top:886;width:1337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119;top:2682;width:5980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877;top:5299;width:2133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6707;top:5114;width:128;height:184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33;top:2601;width:128;height:184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359;top:998;width:128;height:184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0;top:1814;width:128;height:184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redimensionar clique em aplicar, e então observe que o tamanho do disco foi aumentado.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97205</wp:posOffset>
            </wp:positionH>
            <wp:positionV relativeFrom="margin">
              <wp:posOffset>5953760</wp:posOffset>
            </wp:positionV>
            <wp:extent cx="4973320" cy="3368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57480</wp:posOffset>
                </wp:positionV>
                <wp:extent cx="627380" cy="476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12.4pt;width:49.35pt;height:3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256.9pt;margin-top:498.3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3570</wp:posOffset>
                </wp:positionH>
                <wp:positionV relativeFrom="paragraph">
                  <wp:posOffset>20955</wp:posOffset>
                </wp:positionV>
                <wp:extent cx="3983355" cy="578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57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pt;margin-top:1.65pt;width:313.6pt;height:4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430.75pt;margin-top:564.2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o procedimento anterior, ligue o servidor e acesse o terminal como root, para dar continuidade ao procediment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ecutando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</w:p>
    <w:p>
      <w:pPr>
        <w:pStyle w:val="PargrafodaLista"/>
        <w:rPr>
          <w:i/>
          <w:i/>
          <w:sz w:val="28"/>
        </w:rPr>
      </w:pPr>
      <w:r>
        <w:rPr>
          <w:i/>
          <w:sz w:val="28"/>
        </w:rPr>
        <w:t>Observe que retornou um erro ao executar o comando vgs, por isso se faz necessário liberar um pequeno espaço no disco para executar o procedimento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2560</wp:posOffset>
            </wp:positionH>
            <wp:positionV relativeFrom="margin">
              <wp:posOffset>2118995</wp:posOffset>
            </wp:positionV>
            <wp:extent cx="6116320" cy="269113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2560</wp:posOffset>
                </wp:positionH>
                <wp:positionV relativeFrom="paragraph">
                  <wp:posOffset>1576705</wp:posOffset>
                </wp:positionV>
                <wp:extent cx="4566920" cy="594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24.15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1177290</wp:posOffset>
                </wp:positionV>
                <wp:extent cx="4529455" cy="1231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92.7pt;width:356.6pt;height:9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Foi realizado a liberação de alguns Megas de espaço para poder realizar os procedimento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bserve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tem apenas 19,49 G de espaço, no entanto o PV </w:t>
      </w:r>
      <w:r>
        <w:rPr>
          <w:i/>
          <w:sz w:val="28"/>
        </w:rPr>
        <w:t xml:space="preserve">xvda4 </w:t>
      </w:r>
      <w:r>
        <w:rPr>
          <w:sz w:val="28"/>
        </w:rPr>
        <w:t xml:space="preserve">possui 35 G de espaço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amos atribuir esse espaço livr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88595</wp:posOffset>
            </wp:positionH>
            <wp:positionV relativeFrom="margin">
              <wp:posOffset>5600065</wp:posOffset>
            </wp:positionV>
            <wp:extent cx="6116320" cy="214820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ecute os comando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pvresize /dev/xvda4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</w:rPr>
        <w:t xml:space="preserve">Tudo Pronto, abaixo a figura exemplo.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905</wp:posOffset>
            </wp:positionH>
            <wp:positionV relativeFrom="margin">
              <wp:posOffset>1857375</wp:posOffset>
            </wp:positionV>
            <wp:extent cx="6116320" cy="233807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do Pronto, observe</w:t>
      </w:r>
      <w:r>
        <w:rPr>
          <w:b/>
          <w:sz w:val="28"/>
        </w:rPr>
        <w:t xml:space="preserve"> </w:t>
      </w:r>
      <w:r>
        <w:rPr>
          <w:sz w:val="28"/>
        </w:rPr>
        <w:t xml:space="preserve">que executando novamente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  <w:r>
        <w:rPr>
          <w:sz w:val="28"/>
        </w:rPr>
        <w:t xml:space="preserve">, percebemos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ocupou todo o espaço disponível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75565</wp:posOffset>
            </wp:positionH>
            <wp:positionV relativeFrom="margin">
              <wp:posOffset>5389245</wp:posOffset>
            </wp:positionV>
            <wp:extent cx="6116320" cy="22860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1399540</wp:posOffset>
                </wp:positionV>
                <wp:extent cx="4566920" cy="594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10.2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TUDO PRONTO!</w:t>
        <w:tab/>
        <w:tab/>
        <w:tab/>
        <w:tab/>
        <w:tab/>
        <w:tab/>
        <w:t xml:space="preserve">AUTOR: </w:t>
      </w:r>
      <w:r>
        <w:rPr>
          <w:b/>
        </w:rPr>
        <w:t>Basilio Oliv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s://pixel.red/guide/xen-online-resize-v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s://support.citrix.com/article/CTX12540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s://eliasmoraispereira.wordpress.com/2016/12/05/xenserver-aumentar-espaco-do-disco-virtu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atendimento.redehost.com.br/hc/pt-br/articles/216811107-Expandindo-o-disco-no-CentOS-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otecodigital.info/linux/criando-lvm-manualmente-no-debi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botecodigital.info/linux/expandir-particao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access.redhat.com/documentation/en-us/red_hat_enterprise_linux/7/html/logical_volume_manager_administr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s://www.vivaolinux.com.br/artigo/Expandindo-particao-em-LV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icas-l.com.br/arquivo/gerenciamento_avancado_de_discos_com_lvm..php" \l ".XB6y1VxKjI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cas-l.com.br/arquivo/gerenciamento_avancado_de_discos_com_lvm..php#.XB6y1VxKjI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www.linux-party.com/35-linux/8363-redimensionar-lvm-particiones-de-volumenes-logicos-en-linu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upport.citrix.com/article/CTX1254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www.rootusers.com/how-to-increase-the-size-of-a-linux-lvm-by-adding-a-new-dis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tato.blog.br/wordpress/criando-volumes-logicos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access.redhat.com/documentation/pt-br/red_hat_enterprise_linux/6/html/logical_volume_manager_administration/lv_extend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Av. Sete de Setembro nº. 1975, Centro, Manaus/AM – CEP 69020-120 – Fone (92) 3621 -6740/67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765</wp:posOffset>
          </wp:positionH>
          <wp:positionV relativeFrom="paragraph">
            <wp:posOffset>3175</wp:posOffset>
          </wp:positionV>
          <wp:extent cx="761365" cy="796290"/>
          <wp:effectExtent l="0" t="0" r="0" b="0"/>
          <wp:wrapTopAndBottom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70" t="6193" r="1592" b="4917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478" w:dyaOrig="20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92.95pt;margin-top:-2pt;width:110.55pt;height:61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221526570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7620</wp:posOffset>
              </wp:positionV>
              <wp:extent cx="4108450" cy="840740"/>
              <wp:effectExtent l="0" t="0" r="0" b="0"/>
              <wp:wrapTopAndBottom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0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CRETARIA DE EDUCAÇÃO PROFISSIONAL E TECNOLÓG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STITUTO FEDERAL DE EDUCAÇÃO, CIÊNCIA E TECNOLOGIA DO AMAZO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MPUS MANAUS-CENT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PARTAMENTO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CNOLOGI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FORM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pt;height:66.2pt;mso-wrap-distance-left:9.05pt;mso-wrap-distance-right:9.05pt;mso-wrap-distance-top:0pt;mso-wrap-distance-bottom:0pt;margin-top:0.6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RVIÇO PÚBLICO FEDERAL</w:t>
                    </w:r>
                  </w:p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CRETARIA DE EDUCAÇÃO PROFISSIONAL E TECNOLÓG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STITUTO FEDERAL DE EDUCAÇÃO, CIÊNCIA E TECNOLOGIA DO AMAZO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MPUS MANAUS-CENT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DEPARTAMENTO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TECNOLOGI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INFORMAÇ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Undefined">
    <w:name w:val="undefined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left="0" w:right="0" w:firstLine="283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pixel.red/guide/xen-online-resize-vm/" TargetMode="External"/><Relationship Id="rId11" Type="http://schemas.openxmlformats.org/officeDocument/2006/relationships/hyperlink" Target="https://support.citrix.com/article/CTX125405" TargetMode="External"/><Relationship Id="rId12" Type="http://schemas.openxmlformats.org/officeDocument/2006/relationships/hyperlink" Target="https://eliasmoraispereira.wordpress.com/2016/12/05/xenserver-aumentar-espaco-do-disco-virtual/" TargetMode="External"/><Relationship Id="rId13" Type="http://schemas.openxmlformats.org/officeDocument/2006/relationships/hyperlink" Target="https://atendimento.redehost.com.br/hc/pt-br/articles/216811107-Expandindo-o-disco-no-CentOS-7" TargetMode="External"/><Relationship Id="rId14" Type="http://schemas.openxmlformats.org/officeDocument/2006/relationships/hyperlink" Target="http://www.botecodigital.info/linux/criando-lvm-manualmente-no-debian/" TargetMode="External"/><Relationship Id="rId15" Type="http://schemas.openxmlformats.org/officeDocument/2006/relationships/hyperlink" Target="http://www.botecodigital.info/linux/expandir-particao-lvm/" TargetMode="External"/><Relationship Id="rId16" Type="http://schemas.openxmlformats.org/officeDocument/2006/relationships/hyperlink" Target="https://access.redhat.com/documentation/en-us/red_hat_enterprise_linux/7/html/logical_volume_manager_administration/" TargetMode="External"/><Relationship Id="rId17" Type="http://schemas.openxmlformats.org/officeDocument/2006/relationships/hyperlink" Target="https://www.vivaolinux.com.br/artigo/Expandindo-particao-em-LVM" TargetMode="External"/><Relationship Id="rId18" Type="http://schemas.openxmlformats.org/officeDocument/2006/relationships/hyperlink" Target="http://www.agilitynetworks.com.br/blogdaagility/como-redimensionar-uma-lvm-no-linux/" TargetMode="External"/><Relationship Id="rId19" Type="http://schemas.openxmlformats.org/officeDocument/2006/relationships/hyperlink" Target="https://www.linux-party.com/35-linux/8363-redimensionar-lvm-particiones-de-volumenes-logicos-en-linux" TargetMode="External"/><Relationship Id="rId20" Type="http://schemas.openxmlformats.org/officeDocument/2006/relationships/hyperlink" Target="http://www.agilitynetworks.com.br/blogdaagility/como-redimensionar-uma-lvm-no-linux/" TargetMode="External"/><Relationship Id="rId21" Type="http://schemas.openxmlformats.org/officeDocument/2006/relationships/hyperlink" Target="https://support.citrix.com/article/CTX125405" TargetMode="External"/><Relationship Id="rId22" Type="http://schemas.openxmlformats.org/officeDocument/2006/relationships/hyperlink" Target="http://brunocarvalho.net/blog/2016/06/22/redimensionar-disco-no-vmware-com-lvm-utilizando-rhel-slash-centos-on-the-fly/" TargetMode="External"/><Relationship Id="rId23" Type="http://schemas.openxmlformats.org/officeDocument/2006/relationships/hyperlink" Target="https://www.rootusers.com/how-to-increase-the-size-of-a-linux-lvm-by-adding-a-new-disk/" TargetMode="External"/><Relationship Id="rId24" Type="http://schemas.openxmlformats.org/officeDocument/2006/relationships/hyperlink" Target="http://brunocarvalho.net/blog/2016/06/22/redimensionar-disco-no-vmware-com-lvm-utilizando-rhel-slash-centos-on-the-fly/" TargetMode="External"/><Relationship Id="rId25" Type="http://schemas.openxmlformats.org/officeDocument/2006/relationships/hyperlink" Target="https://stato.blog.br/wordpress/criando-volumes-logicos-lvm/" TargetMode="External"/><Relationship Id="rId26" Type="http://schemas.openxmlformats.org/officeDocument/2006/relationships/hyperlink" Target="https://access.redhat.com/documentation/pt-br/red_hat_enterprise_linux/6/html/logical_volume_manager_administration/lv_extend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oleObject" Target="embeddings/oleObject1.bin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Centro Federal de Ensino Tecnologico do Amazonas</dc:creator>
  <dc:description/>
  <cp:keywords/>
  <dc:language>en-US</dc:language>
  <cp:lastModifiedBy>Usuario</cp:lastModifiedBy>
  <cp:lastPrinted>2015-06-09T09:45:00Z</cp:lastPrinted>
  <dcterms:modified xsi:type="dcterms:W3CDTF">2018-12-22T21:58:00Z</dcterms:modified>
  <cp:revision>124</cp:revision>
  <dc:subject/>
  <dc:title>MEMO Nº 003-GTI/IFAM/2009</dc:title>
</cp:coreProperties>
</file>